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еталлопроката, метизов, светильников и стройматериалов для ремонта производственного корпуса и гаража Курского РЭС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ортко Андрей Валерьевич, контактный телефон - (4712) 55-71-86, адрес электронной почты: </w:t>
            </w:r>
            <w:hyperlink r:id="rId7">
              <w:r>
                <w:rPr>
                  <w:rStyle w:val="InternetLink"/>
                </w:rPr>
                <w:t>Bortko.AV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еталлопроката, метизов, светильников и стройматериалов для ремонта производственного корпуса и гаража Курского РЭС для нужд ПАО «МРСК Центра» (филиала «Курскэнерго»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2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32 081</w:t>
            </w:r>
            <w:r>
              <w:rPr/>
              <w:t xml:space="preserve"> (восемьсот тридцать две тысячи восемьдесят один) рубль 00 копеек РФ, без учета НДС; НДС составляет </w:t>
            </w:r>
            <w:r>
              <w:rPr>
                <w:b/>
                <w:szCs w:val="24"/>
              </w:rPr>
              <w:t>166 416</w:t>
            </w:r>
            <w:r>
              <w:rPr/>
              <w:t xml:space="preserve"> (сто шестьдесят шесть тысяч четыреста шестнадцать) рублей 20 копеек РФ; </w:t>
            </w:r>
            <w:r>
              <w:rPr>
                <w:b/>
                <w:szCs w:val="24"/>
              </w:rPr>
              <w:t>998 497</w:t>
            </w:r>
            <w:r>
              <w:rPr/>
              <w:t xml:space="preserve"> (девятьсот девяносто восемь тысяч четыреста девяносто семь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4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2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8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4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«Курскэнерго»</w:t>
        <w:tab/>
        <w:t xml:space="preserve">        А.Н. Рудневский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ortko.A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Горбылев Александр Владимирович</cp:lastModifiedBy>
  <cp:lastPrinted>2017-04-28T15:59:00Z</cp:lastPrinted>
  <dcterms:modified xsi:type="dcterms:W3CDTF">2020-11-24T13:59:00Z</dcterms:modified>
  <cp:revision>79</cp:revision>
  <dc:subject/>
  <dc:title>Извещение о проведении открытого конкурса</dc:title>
</cp:coreProperties>
</file>